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837973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ЧЕТВЕР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01.06. 2023                                                                                               № 3555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25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розгляд звернення БО «БФ «Разом для України» щодо надання в оренду нерухомого майна комунальної власності</w:t>
      </w:r>
    </w:p>
    <w:p>
      <w:pPr>
        <w:pStyle w:val="Normal"/>
        <w:ind w:right="5669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33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озглянувши звернення директора БО «БФ «Разом для України» від 31.05.2023 (вх. № 12.1-08/2/3371 від 31.05.2023) щодо надання в оренду нерухоме майно комунальної власності, а саме: кабінет № 2, № 3, № 8, загальною площею 69,1 кв. м, що знаходяться за адресою: вул. Енергетиків, 19, м. Буча, з метою розміщення Центру психологічної допомоги «</w:t>
      </w:r>
      <w:r>
        <w:rPr>
          <w:sz w:val="27"/>
          <w:szCs w:val="27"/>
          <w:lang w:val="en-US"/>
        </w:rPr>
        <w:t>Razom</w:t>
      </w:r>
      <w:r>
        <w:rPr>
          <w:sz w:val="27"/>
          <w:szCs w:val="27"/>
        </w:rPr>
        <w:t xml:space="preserve"> з тобою», де буде надаватись психологічна допомога мешканцям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Включити в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 БО «БФ «Разом для України»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а саме: приміщення № 2 (16,2 кв. м), № 3 (10,8 кв. м), № 8 (42,1 кв.м), загальною площею 69,1 кв. м, що знаходяться за адресою: вул. Енергетиків, 19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Буча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Надати БО «БФ «Разом для України» в оренду без проведення аукціону (Перелік другого типу) нерухоме майно, а саме: приміщення № 2 (16,2 кв. м), № 3 (10,8 кв. м), № 8 (42,1 кв.м), загальною площею 69,1 кв. м, що знаходяться за адресою: вул. Енергетиків, 19, м. Буча, терміном на 1 (один) рік, для розміщення Центру психологічної допомоги «Razom з тобою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Попередити потенційного орендаря (БО «БФ «Разом для України»), що договір оренди може бути достроково припинений, якщо орендоване приміщення необхідне буде для власних потреб балансоутримувача чи орендодавц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1 (один)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3-05-31T15:47:00Z</cp:lastPrinted>
  <dcterms:modified xsi:type="dcterms:W3CDTF">2023-06-09T11:00:00Z</dcterms:modified>
  <cp:revision>9</cp:revision>
  <dc:subject/>
  <dc:title>ПРОЕКТ</dc:title>
</cp:coreProperties>
</file>